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Інформаційна довідка за січень – березень 2016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 стан роботи зі зверненнями громадян і порушені у них пит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наміка звернень громадян, що надійшли до ДПІ у Жовтневому районі м. Запоріжжя Головного управління ДФС у Запорізькій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січні – березні 2016 рок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66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очатку року до ДПІ у Жовтневому районі м. Запоріжжя ГУ ДФС у Запорізькій області надійшло 5  письмових звернень громадян, що і за відповідний період 2015 року (січень-березень 2015 року - 5), з них всі заяви, скарг та пропозицій не надходило. </w:t>
      </w:r>
      <w:r>
        <w:rPr>
          <w:rFonts w:cs="Times New Roman" w:ascii="Times New Roman" w:hAnsi="Times New Roman"/>
          <w:color w:val="FF66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містом основних питань, які порушено громадянами у січні-березні 2016 року, отримані звернення за наступною тематикою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 4 випадках, що складає 80% від загальної кількості звернень, – проведення контрольно-перевірочної робо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 1 випадку (20% від загальної кількості звернень) заявник звертався до ДПІ у Жовтневому районі м. Запоріжжя ГУ ДФС у Запорізькій області з питань реєстрація та облік платникі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ього протягом січня-березня 2016 року розглянуто 4 звернення (80%) від загальної кількості звернен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них 4 – роз’яснено. Залишаються на виконанні (термін не настав) 1 зверненн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і на розглянуті звернення надано без порушення терміні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66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истий прийом громадян в податковій інспекції в січні – березні 2015 року не проводиться.</w:t>
      </w:r>
    </w:p>
    <w:p>
      <w:pPr>
        <w:pStyle w:val="Style16"/>
        <w:widowControl w:val="false"/>
        <w:ind w:firstLine="720"/>
        <w:jc w:val="both"/>
        <w:rPr>
          <w:rFonts w:ascii="Times New Roman" w:hAnsi="Times New Roman" w:cs="Times New Roman"/>
          <w:color w:val="FF66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6600"/>
          <w:sz w:val="28"/>
          <w:szCs w:val="28"/>
          <w:lang w:val="uk-UA"/>
        </w:rPr>
        <w:t xml:space="preserve"> </w:t>
      </w:r>
    </w:p>
    <w:p>
      <w:pPr>
        <w:pStyle w:val="Style16"/>
        <w:widowControl w:val="false"/>
        <w:ind w:firstLine="720"/>
        <w:jc w:val="both"/>
        <w:rPr>
          <w:rFonts w:ascii="Times New Roman" w:hAnsi="Times New Roman" w:cs="Times New Roman"/>
          <w:color w:val="FF66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6600"/>
          <w:sz w:val="28"/>
          <w:szCs w:val="28"/>
          <w:lang w:val="uk-UA"/>
        </w:rPr>
        <w:t xml:space="preserve"> </w:t>
      </w:r>
    </w:p>
    <w:p>
      <w:pPr>
        <w:pStyle w:val="Style16"/>
        <w:widowControl w:val="false"/>
        <w:ind w:firstLine="720"/>
        <w:jc w:val="both"/>
        <w:rPr>
          <w:rFonts w:ascii="Times New Roman" w:hAnsi="Times New Roman" w:cs="Times New Roman"/>
          <w:color w:val="FF6600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color w:val="FF6600"/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560" w:right="626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52:00Z</dcterms:created>
  <dc:creator>bugakova</dc:creator>
  <dc:description/>
  <cp:keywords/>
  <dc:language>en-US</dc:language>
  <cp:lastModifiedBy>u11-prigoda</cp:lastModifiedBy>
  <cp:lastPrinted>2016-04-07T16:16:00Z</cp:lastPrinted>
  <dcterms:modified xsi:type="dcterms:W3CDTF">2016-06-23T12:31:00Z</dcterms:modified>
  <cp:revision>37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